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jc w:val="right"/>
        <w:rPr/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 xml:space="preserve"> 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LESSANDRO MATTEUCC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UOC Prevenzione e sicurezz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ab/>
        <w:tab/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ESSANDRO MATTEUCC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56:44Z</dcterms:modified>
  <cp:revision>13</cp:revision>
  <dc:subject/>
  <dc:title>1</dc:title>
</cp:coreProperties>
</file>